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Юри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и повышение эффективности молодежной политики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б основных мерах правового регулирования в сфере реализации муниципальной программы Юринского муниципального района «Развитие образования и повышение эффективности молодежной политики» на 2018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137"/>
        <w:gridCol w:w="5312"/>
        <w:gridCol w:w="2060"/>
        <w:gridCol w:w="242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го правового акт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ложения нормативного правового ак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сроки приня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Юринского муниципального район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 нормативно-правовые акты в части,  касающейся социальных гарантий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5 го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Юринского муниципального района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тдыха, оздоровления и занятости детей, подростков и учащейся молодежи администрации Юринского муниципального райо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и по делам молодежи администрации МО «Юринский муниципальный район»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5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68" w:right="112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азвание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TableContents1">
    <w:name w:val="WW-Table Contents1"/>
    <w:basedOn w:val="Normal"/>
    <w:qFormat/>
    <w:pPr>
      <w:widowControl w:val="false"/>
      <w:suppressAutoHyphens w:val="true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15:00Z</dcterms:created>
  <dc:creator>Olay</dc:creator>
  <dc:description/>
  <dc:language>en-US</dc:language>
  <cp:lastModifiedBy>Пользователь Windows</cp:lastModifiedBy>
  <cp:lastPrinted>2013-10-16T13:50:00Z</cp:lastPrinted>
  <dcterms:modified xsi:type="dcterms:W3CDTF">2019-01-22T10:15:00Z</dcterms:modified>
  <cp:revision>2</cp:revision>
  <dc:subject/>
  <dc:title>I</dc:title>
</cp:coreProperties>
</file>